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eath and Park Lane-Ch. 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Park Lane Hospital is an important place in the civilized society because everyone goes there to die.  Create a multi-layered depiction of Park Lane. Within each layer you need to include a summary of that layer and certain number of quote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yer One: The exterior of Park Lane Hospital (2 quotes)</w:t>
      </w:r>
    </w:p>
    <w:p>
      <w:pPr>
        <w:pStyle w:val="Normal"/>
        <w:rPr/>
      </w:pPr>
      <w:r>
        <w:rPr/>
        <w:t>Layer Two: Ward 81 (3 quotes)</w:t>
      </w:r>
    </w:p>
    <w:p>
      <w:pPr>
        <w:pStyle w:val="Normal"/>
        <w:rPr/>
      </w:pPr>
      <w:r>
        <w:rPr/>
        <w:t>Layer Three: Linda and her death (3 qu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layer should contain a summary of what goes on in that layer, the correct number of quotes, color, and a visual depiction of what that layer focuses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are complete with all three layers, staple them together to make one “booklet” about Park Lane and death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27:00Z</dcterms:created>
  <dc:creator>sara klopp</dc:creator>
  <dc:description/>
  <dc:language>en-US</dc:language>
  <cp:lastModifiedBy>Curto, Sara</cp:lastModifiedBy>
  <dcterms:modified xsi:type="dcterms:W3CDTF">2012-01-02T18:27:00Z</dcterms:modified>
  <cp:revision>2</cp:revision>
  <dc:subject/>
  <dc:title>British Literature</dc:title>
</cp:coreProperties>
</file>